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lang w:val="en-US" w:eastAsia="en-US"/>
        </w:rPr>
        <w:drawing>
          <wp:inline distT="0" distB="0" distL="0" distR="0">
            <wp:extent cx="509905" cy="1084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5.04.2013 года</w:t>
        <w:tab/>
        <w:t xml:space="preserve">                                                   </w:t>
        <w:tab/>
        <w:t xml:space="preserve">              </w:t>
        <w:tab/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1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каз департамента здравоохран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остромской области  от 25.02.2011 № 7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и признании утратившими сил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казов департамента здравоохра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стром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медицинскими учреждениями Костромской области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Медико-экономические стандарты по профилю «Нефрология» (для детей), утвержденные приказом департамента здравоохранения Костромской области от 25.02.2011 г. № 74 «О введении медико-экономических стандартов по клинико-статистическим группам по профилю «Нефрология» (для детей)»           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(в редакции от 04.03.2011 года № 94,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22.03.2011 года №117, от 08.12.2011 года    № 580, от 12.03.2012 № 155), изложить в новой редакции согласно приложению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читать утратившими силу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1) приказ департамента здравоохранения Костромской области от 04.03.2011 № 94 «О внесении изменений в приказ департамента здравоохранения Костромской области от 25.02.2011 № 74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) приказ департамента здравоохранения Костромской области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22.03.2011 года №117 «О внесении изменений в приказ департамента здравоохранения Костромской области от 25.02.2011 № 74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3) приказ департамента здравоохранения Костромской области от 08.12.2011 № 580 «О внесении изменений в приказ департамента здравоохранения Костромской области от 25.02.2011 № 74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4) приказ департамента здравоохранения Костромской области от 12.03.2012 № 155 «О внесении изменений в приказ департамента здравоохранения Костромской области от 25.02.2011 № 74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Руководителям страховых медицинских организаций при проведении контроля качества оказания медицинской помощи руководствоваться </w:t>
      </w:r>
      <w:r>
        <w:rPr>
          <w:rFonts w:eastAsia="MS Mincho;ＭＳ 明朝" w:cs="Times New Roman" w:ascii="Times New Roman" w:hAnsi="Times New Roman"/>
          <w:sz w:val="28"/>
          <w:szCs w:val="28"/>
        </w:rPr>
        <w:t>внесенными настоящим приказом изменениями в приказ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5. Контроль  за выполнением настоящего приказа возложить на заместителя директора департамента здравоохранения Костромской области  Троицкую В.С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. Настоящий приказ вступает в силу с момента его подписания и распространяет свое действие на правоотношения, возникшие с 1  апреля 2013 год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Директор департамента</w:t>
        <w:tab/>
        <w:tab/>
        <w:tab/>
        <w:tab/>
        <w:t xml:space="preserve">       </w:t>
        <w:tab/>
        <w:tab/>
        <w:t xml:space="preserve">              </w:t>
        <w:tab/>
        <w:t>А.В.Князев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здравоохран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  <w:tab/>
        <w:tab/>
        <w:tab/>
        <w:t xml:space="preserve">                                                В.С.Троиц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помощи детям и службы</w:t>
        <w:tab/>
        <w:t xml:space="preserve"> А.Н.Мавр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овспомо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внештатный специалис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диатр 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я Костромской области</w:t>
        <w:tab/>
        <w:tab/>
        <w:tab/>
        <w:tab/>
        <w:t xml:space="preserve">             В.Г.Стрел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9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G_Souvenir;Courier New" w:hAnsi="AG_Souvenir;Courier New" w:cs="AG_Souvenir;Courier New"/>
      <w:b/>
      <w:bCs/>
      <w:sz w:val="3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G_Souvenir;Courier New" w:hAnsi="AG_Souvenir;Courier New" w:cs="Times New Roman"/>
      <w:b/>
      <w:bCs/>
      <w:sz w:val="24"/>
      <w:szCs w:val="24"/>
      <w:lang w:val="en-US"/>
    </w:rPr>
  </w:style>
  <w:style w:type="character" w:styleId="Style14">
    <w:name w:val="Название Знак"/>
    <w:basedOn w:val="Style13"/>
    <w:qFormat/>
    <w:rPr>
      <w:rFonts w:ascii="AG_Souvenir;Courier New" w:hAnsi="AG_Souvenir;Courier New" w:cs="Times New Roman"/>
      <w:b/>
      <w:bCs/>
      <w:color w:val="0000FF"/>
      <w:sz w:val="24"/>
      <w:szCs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G_Souvenir;Courier New" w:hAnsi="AG_Souvenir;Courier New" w:cs="AG_Souvenir;Courier New"/>
      <w:b/>
      <w:bCs/>
      <w:color w:val="0000FF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0:00Z</dcterms:created>
  <dc:creator>Астахов Михаил Васильевич</dc:creator>
  <dc:description/>
  <cp:keywords/>
  <dc:language>en-US</dc:language>
  <cp:lastModifiedBy>sokolovaev</cp:lastModifiedBy>
  <cp:lastPrinted>2013-04-08T11:30:00Z</cp:lastPrinted>
  <dcterms:modified xsi:type="dcterms:W3CDTF">2013-04-09T07:48:00Z</dcterms:modified>
  <cp:revision>18</cp:revision>
  <dc:subject/>
  <dc:title/>
</cp:coreProperties>
</file>